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4266146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7544058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